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</w:t>
      </w:r>
      <w:r>
        <w:rPr/>
        <w:t>O Ś W I A D C Z E N I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Ja  niżej  podpisany (a)  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legitymujący (a)  się  dowodem  osobistym  seria  ............ nr  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danym  przez  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oświadczam,  że  </w:t>
      </w:r>
      <w:r>
        <w:rPr>
          <w:b/>
          <w:bCs/>
          <w:sz w:val="28"/>
        </w:rPr>
        <w:t xml:space="preserve">będąc  właścicielem  </w:t>
      </w:r>
      <w:r>
        <w:rPr>
          <w:sz w:val="28"/>
        </w:rPr>
        <w:t>pojazdu  samochodow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marki  ............................................nr  rejestracyjny  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r  dowodu  rejestracyjnego  ......................................wydany  przez  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..............................................................przyznaję  prawo  do  dysponowania  nim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nu/Pani  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legitymującemu  się  dowodem  osobistym  seria  ............ nr  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danym  przez  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 celu  wykonywania  zarobkowego  przewozu  osób  taksówką  osobow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/>
        <w:t>Niniejsze  oświadczenie  zostało  złożone  dla  wypełnienia  dyspozycji  art. 8  ust. 3  pkt  8</w:t>
      </w:r>
    </w:p>
    <w:p>
      <w:pPr>
        <w:pStyle w:val="Normal"/>
        <w:rPr/>
      </w:pPr>
      <w:r>
        <w:rPr/>
        <w:t>ustawy  z  dnia  6  września  2001 r.  o  transporcie  drogowym  (Dz. U. Nr 125, poz. 137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ozienice,  dnia  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.........................................................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/>
        <w:t>(podpis  składającego  oświadczenie)</w:t>
      </w:r>
      <w:r>
        <w:rPr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7:25:00Z</dcterms:created>
  <dc:creator>UMIG Kozienice</dc:creator>
  <dc:description/>
  <dc:language>en-US</dc:language>
  <cp:lastModifiedBy>UMIG Kozienice</cp:lastModifiedBy>
  <cp:lastPrinted>2002-11-05T08:55:00Z</cp:lastPrinted>
  <dcterms:modified xsi:type="dcterms:W3CDTF">2002-11-05T07:58:00Z</dcterms:modified>
  <cp:revision>1</cp:revision>
  <dc:subject/>
  <dc:title>                                 </dc:title>
</cp:coreProperties>
</file>