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Kozienice,  dnia 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sz w:val="20"/>
        </w:rPr>
        <w:t>(nazwa  przedsiębior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( siedziba  -  adres)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28"/>
        </w:rPr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Ja  niżej  podpisany,  uprzedzony  o  odpowiedzialności  karnej  z  art.  233  KK,</w:t>
      </w:r>
    </w:p>
    <w:p>
      <w:pPr>
        <w:pStyle w:val="Normal"/>
        <w:rPr/>
      </w:pPr>
      <w:r>
        <w:rPr/>
        <w:t xml:space="preserve">który  stanowi,  iż  zeznanie  nieprawdy  lub  zatajenie  prawdy  podlega  karze  pozbawienia  wolności  do  lat  3,  </w:t>
      </w:r>
      <w:r>
        <w:rPr>
          <w:b/>
          <w:bCs/>
        </w:rPr>
        <w:t xml:space="preserve">o ś w i a d c z a m,  </w:t>
      </w:r>
      <w:r>
        <w:rPr/>
        <w:t>że  przy  wykonywaniu  transportu  drogowego  taksówka  nie  zamierzam  zatrudniać  kierowców.</w:t>
      </w:r>
    </w:p>
    <w:p>
      <w:pPr>
        <w:pStyle w:val="Normal"/>
        <w:rPr/>
      </w:pPr>
      <w:r>
        <w:rPr/>
        <w:t xml:space="preserve">                   </w:t>
      </w:r>
      <w:r>
        <w:rPr/>
        <w:t>Do  wniosku  załączam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pię  świadectwa  kwalifikacji  określonego  przepisami  prawa  o  ruchu    </w:t>
      </w:r>
    </w:p>
    <w:p>
      <w:pPr>
        <w:pStyle w:val="Normal"/>
        <w:ind w:left="1140" w:hanging="0"/>
        <w:rPr/>
      </w:pPr>
      <w:r>
        <w:rPr/>
        <w:t>drogowym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tualne  zaświadczenie  z  rejestru  karnego  stwierdzającego  niekaralność  za  </w:t>
      </w:r>
    </w:p>
    <w:p>
      <w:pPr>
        <w:pStyle w:val="Normal"/>
        <w:ind w:left="1140" w:hanging="0"/>
        <w:rPr/>
      </w:pPr>
      <w:r>
        <w:rPr/>
        <w:t>przestępstwa  umyślne  karne  skarbowe  oraz  przeciwko:  bezpieczeństwu  w  komunikacji,  mieniu,  obrotowi  gospodarczemu,  wiarygodności  dokumentów,</w:t>
      </w:r>
    </w:p>
    <w:p>
      <w:pPr>
        <w:pStyle w:val="Normal"/>
        <w:ind w:left="1140" w:hanging="0"/>
        <w:rPr/>
      </w:pPr>
      <w:r>
        <w:rPr/>
        <w:t>ochronie  środowiska,  życiu  i  zdrowiu,  wolności  seksualnej  i  obyczajności,</w:t>
      </w:r>
    </w:p>
    <w:p>
      <w:pPr>
        <w:pStyle w:val="Normal"/>
        <w:ind w:left="1140" w:hanging="0"/>
        <w:rPr/>
      </w:pPr>
      <w:r>
        <w:rPr/>
        <w:t>warunkom  pracy  i  płacy  albo  przeciwko  innym  przepisom  dotyczącym  wykonywania  zawod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świadczenie  o  ukończeniu  szkolenia  w  zakresie  transportu  drogowego  </w:t>
      </w:r>
    </w:p>
    <w:p>
      <w:pPr>
        <w:pStyle w:val="Normal"/>
        <w:ind w:left="1140" w:hanging="0"/>
        <w:rPr/>
      </w:pPr>
      <w:r>
        <w:rPr/>
        <w:t>taksówką  potwierdzonego  zdanym  egzaminem  lub  dokument  potwierdzający  co  najmniej  5-letnią  praktykę  w  zakresie  wykonywania  tego  transportu</w:t>
      </w:r>
    </w:p>
    <w:p>
      <w:pPr>
        <w:pStyle w:val="Normal"/>
        <w:ind w:left="1140" w:hanging="0"/>
        <w:rPr/>
      </w:pPr>
      <w:r>
        <w:rPr/>
        <w:t>(przerwa  w  wykonywaniu  transportu  drogowego  nie  jest  dłuższa  niż  kolejnych  6  miesięcy  z  przyczyn  zależnych  ode  mnie).</w:t>
      </w:r>
    </w:p>
    <w:p>
      <w:pPr>
        <w:pStyle w:val="Normal"/>
        <w:rPr/>
      </w:pPr>
      <w:r>
        <w:rPr/>
        <w:t xml:space="preserve">                   </w:t>
      </w:r>
      <w:r>
        <w:rPr/>
        <w:t>O  wszelkich  zmianach  poinformuję  organ  administracyjny  w  terminie  14  dni  od  daty  ich  powstania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podpis  wnioskodawcy)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0:00Z</dcterms:created>
  <dc:creator>UMIG Kozienice</dc:creator>
  <dc:description/>
  <dc:language>en-US</dc:language>
  <cp:lastModifiedBy>UMIG Kozienice</cp:lastModifiedBy>
  <cp:lastPrinted>2002-11-04T16:14:00Z</cp:lastPrinted>
  <dcterms:modified xsi:type="dcterms:W3CDTF">2002-11-04T15:16:00Z</dcterms:modified>
  <cp:revision>1</cp:revision>
  <dc:subject/>
  <dc:title>                                                                       Kozienice,  dnia  </dc:title>
</cp:coreProperties>
</file>